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 </w:t>
        <w:tab/>
        <w:t xml:space="preserve"> Construct </w:t>
        <w:tab/>
        <w:t xml:space="preserve"> Sub2 Card. </w:t>
        <w:tab/>
        <w:t xml:space="preserve"> Sub1 Card. </w:t>
        <w:tab/>
        <w:t xml:space="preserve"> Com. Card. </w:t>
        <w:tab/>
        <w:t xml:space="preserve"> Precision </w:t>
        <w:tab/>
        <w:t xml:space="preserve"> Recall </w:t>
        <w:tab/>
        <w:t xml:space="preserve"> F-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2.doc_dis </w:t>
        <w:tab/>
        <w:t xml:space="preserve"> EDU </w:t>
        <w:tab/>
        <w:tab/>
        <w:t xml:space="preserve"> 69 </w:t>
        <w:tab/>
        <w:t xml:space="preserve"> 69 </w:t>
        <w:tab/>
        <w:t xml:space="preserve"> 69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2.doc_dis </w:t>
        <w:tab/>
        <w:t xml:space="preserve"> SPAN </w:t>
        <w:tab/>
        <w:tab/>
        <w:t xml:space="preserve"> 136 </w:t>
        <w:tab/>
        <w:t xml:space="preserve"> 136 </w:t>
        <w:tab/>
        <w:t xml:space="preserve"> 131 </w:t>
        <w:tab/>
        <w:t xml:space="preserve"> 96.3235294117647 </w:t>
        <w:tab/>
        <w:t xml:space="preserve"> 96.3235294117647 </w:t>
        <w:tab/>
        <w:t xml:space="preserve"> 96.32352941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2.doc_dis </w:t>
        <w:tab/>
        <w:t xml:space="preserve"> NUCLEARITY  136 </w:t>
        <w:tab/>
        <w:t xml:space="preserve"> 136 </w:t>
        <w:tab/>
        <w:t xml:space="preserve"> 126 </w:t>
        <w:tab/>
        <w:t xml:space="preserve"> 92.6470588235294 </w:t>
        <w:tab/>
        <w:t xml:space="preserve"> 92.6470588235294 </w:t>
        <w:tab/>
        <w:t xml:space="preserve"> 92.64705882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2.doc_dis </w:t>
        <w:tab/>
        <w:t xml:space="preserve"> RELATION </w:t>
        <w:tab/>
        <w:t xml:space="preserve"> 136 </w:t>
        <w:tab/>
        <w:t xml:space="preserve"> 136 </w:t>
        <w:tab/>
        <w:t xml:space="preserve"> 125 </w:t>
        <w:tab/>
        <w:t xml:space="preserve"> 91.9117647058823 </w:t>
        <w:tab/>
        <w:t xml:space="preserve"> 91.9117647058823 </w:t>
        <w:tab/>
        <w:t xml:space="preserve"> 91.911764705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7.doc_dis </w:t>
        <w:tab/>
        <w:t xml:space="preserve"> EDU </w:t>
        <w:tab/>
        <w:tab/>
        <w:t xml:space="preserve"> 19 </w:t>
        <w:tab/>
        <w:t xml:space="preserve"> 19 </w:t>
        <w:tab/>
        <w:t xml:space="preserve"> 19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7.doc_dis </w:t>
        <w:tab/>
        <w:t xml:space="preserve"> SPAN </w:t>
        <w:tab/>
        <w:tab/>
        <w:t xml:space="preserve"> 36 </w:t>
        <w:tab/>
        <w:t xml:space="preserve"> 36 </w:t>
        <w:tab/>
        <w:t xml:space="preserve"> 32 </w:t>
        <w:tab/>
        <w:t xml:space="preserve"> 88.8888888888889 </w:t>
        <w:tab/>
        <w:t xml:space="preserve"> 88.8888888888889 </w:t>
        <w:tab/>
        <w:t xml:space="preserve"> 88.8888888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7.doc_dis </w:t>
        <w:tab/>
        <w:t xml:space="preserve"> NUCLEARITY  36 </w:t>
        <w:tab/>
        <w:t xml:space="preserve"> 36 </w:t>
        <w:tab/>
        <w:t xml:space="preserve"> 29 </w:t>
        <w:tab/>
        <w:t xml:space="preserve"> 80.5555555555556 </w:t>
        <w:tab/>
        <w:t xml:space="preserve"> 80.5555555555556 </w:t>
        <w:tab/>
        <w:t xml:space="preserve"> 80.555555555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07.doc_dis </w:t>
        <w:tab/>
        <w:t xml:space="preserve"> RELATION </w:t>
        <w:tab/>
        <w:t xml:space="preserve"> 36 </w:t>
        <w:tab/>
        <w:t xml:space="preserve"> 36 </w:t>
        <w:tab/>
        <w:t xml:space="preserve"> 19 </w:t>
        <w:tab/>
        <w:t xml:space="preserve"> 52.7777777777778 </w:t>
        <w:tab/>
        <w:t xml:space="preserve"> 52.7777777777778 </w:t>
        <w:tab/>
        <w:t xml:space="preserve"> 52.77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16.doc_dis </w:t>
        <w:tab/>
        <w:t xml:space="preserve"> EDU </w:t>
        <w:tab/>
        <w:tab/>
        <w:t xml:space="preserve"> 92 </w:t>
        <w:tab/>
        <w:t xml:space="preserve"> 92 </w:t>
        <w:tab/>
        <w:t xml:space="preserve"> 9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16.doc_dis </w:t>
        <w:tab/>
        <w:t xml:space="preserve"> SPAN </w:t>
        <w:tab/>
        <w:tab/>
        <w:t xml:space="preserve"> 182 </w:t>
        <w:tab/>
        <w:t xml:space="preserve"> 182 </w:t>
        <w:tab/>
        <w:t xml:space="preserve"> 153 </w:t>
        <w:tab/>
        <w:t xml:space="preserve"> 84.0659340659341 </w:t>
        <w:tab/>
        <w:t xml:space="preserve"> 84.0659340659341 </w:t>
        <w:tab/>
        <w:t xml:space="preserve"> 84.065934065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16.doc_dis </w:t>
        <w:tab/>
        <w:t xml:space="preserve"> NUCLEARITY  182 </w:t>
        <w:tab/>
        <w:t xml:space="preserve"> 182 </w:t>
        <w:tab/>
        <w:t xml:space="preserve"> 137 </w:t>
        <w:tab/>
        <w:t xml:space="preserve"> 75.2747252747253 </w:t>
        <w:tab/>
        <w:t xml:space="preserve"> 75.2747252747253 </w:t>
        <w:tab/>
        <w:t xml:space="preserve"> 75.274725274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16.doc_dis </w:t>
        <w:tab/>
        <w:t xml:space="preserve"> RELATION </w:t>
        <w:tab/>
        <w:t xml:space="preserve"> 182 </w:t>
        <w:tab/>
        <w:t xml:space="preserve"> 182 </w:t>
        <w:tab/>
        <w:t xml:space="preserve"> 118 </w:t>
        <w:tab/>
        <w:t xml:space="preserve"> 64.8351648351648 </w:t>
        <w:tab/>
        <w:t xml:space="preserve"> 64.8351648351648 </w:t>
        <w:tab/>
        <w:t xml:space="preserve"> 64.835164835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3.doc_dis </w:t>
        <w:tab/>
        <w:t xml:space="preserve"> EDU </w:t>
        <w:tab/>
        <w:tab/>
        <w:t xml:space="preserve"> 25 </w:t>
        <w:tab/>
        <w:t xml:space="preserve"> 25 </w:t>
        <w:tab/>
        <w:t xml:space="preserve"> 25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3.doc_dis </w:t>
        <w:tab/>
        <w:t xml:space="preserve"> SPAN </w:t>
        <w:tab/>
        <w:tab/>
        <w:t xml:space="preserve"> 48 </w:t>
        <w:tab/>
        <w:t xml:space="preserve"> 48 </w:t>
        <w:tab/>
        <w:t xml:space="preserve"> 36 </w:t>
        <w:tab/>
        <w:t xml:space="preserve"> 75 </w:t>
        <w:tab/>
        <w:t xml:space="preserve"> 75 </w:t>
        <w:tab/>
        <w:t xml:space="preserve">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3.doc_dis </w:t>
        <w:tab/>
        <w:t xml:space="preserve"> NUCLEARITY  48 </w:t>
        <w:tab/>
        <w:t xml:space="preserve"> 48 </w:t>
        <w:tab/>
        <w:t xml:space="preserve"> 24 </w:t>
        <w:tab/>
        <w:t xml:space="preserve"> 50 </w:t>
        <w:tab/>
        <w:t xml:space="preserve"> 50 </w:t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3.doc_dis </w:t>
        <w:tab/>
        <w:t xml:space="preserve"> RELATION </w:t>
        <w:tab/>
        <w:t xml:space="preserve"> 48 </w:t>
        <w:tab/>
        <w:t xml:space="preserve"> 48 </w:t>
        <w:tab/>
        <w:t xml:space="preserve"> 18 </w:t>
        <w:tab/>
        <w:t xml:space="preserve"> 37.5 </w:t>
        <w:tab/>
        <w:t xml:space="preserve"> 37.5 </w:t>
        <w:tab/>
        <w:t xml:space="preserve"> 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7.doc_dis </w:t>
        <w:tab/>
        <w:t xml:space="preserve"> EDU </w:t>
        <w:tab/>
        <w:tab/>
        <w:t xml:space="preserve"> 69 </w:t>
        <w:tab/>
        <w:t xml:space="preserve"> 69 </w:t>
        <w:tab/>
        <w:t xml:space="preserve"> 69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7.doc_dis </w:t>
        <w:tab/>
        <w:t xml:space="preserve"> SPAN </w:t>
        <w:tab/>
        <w:tab/>
        <w:t xml:space="preserve"> 136 </w:t>
        <w:tab/>
        <w:t xml:space="preserve"> 136 </w:t>
        <w:tab/>
        <w:t xml:space="preserve"> 117 </w:t>
        <w:tab/>
        <w:t xml:space="preserve"> 86.0294117647059 </w:t>
        <w:tab/>
        <w:t xml:space="preserve"> 86.0294117647059 </w:t>
        <w:tab/>
        <w:t xml:space="preserve"> 86.02941176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7.doc_dis </w:t>
        <w:tab/>
        <w:t xml:space="preserve"> NUCLEARITY  136 </w:t>
        <w:tab/>
        <w:t xml:space="preserve"> 136 </w:t>
        <w:tab/>
        <w:t xml:space="preserve"> 94 </w:t>
        <w:tab/>
        <w:t xml:space="preserve"> 69.1176470588235 </w:t>
        <w:tab/>
        <w:t xml:space="preserve"> 69.1176470588235 </w:t>
        <w:tab/>
        <w:t xml:space="preserve"> 69.117647058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27.doc_dis </w:t>
        <w:tab/>
        <w:t xml:space="preserve"> RELATION </w:t>
        <w:tab/>
        <w:t xml:space="preserve"> 136 </w:t>
        <w:tab/>
        <w:t xml:space="preserve"> 136 </w:t>
        <w:tab/>
        <w:t xml:space="preserve"> 74 </w:t>
        <w:tab/>
        <w:t xml:space="preserve"> 54.4117647058823 </w:t>
        <w:tab/>
        <w:t xml:space="preserve"> 54.4117647058823 </w:t>
        <w:tab/>
        <w:t xml:space="preserve"> 54.411764705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32.doc_dis </w:t>
        <w:tab/>
        <w:t xml:space="preserve"> EDU </w:t>
        <w:tab/>
        <w:tab/>
        <w:t xml:space="preserve"> 62 </w:t>
        <w:tab/>
        <w:t xml:space="preserve"> 62 </w:t>
        <w:tab/>
        <w:t xml:space="preserve"> 6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32.doc_dis </w:t>
        <w:tab/>
        <w:t xml:space="preserve"> SPAN </w:t>
        <w:tab/>
        <w:tab/>
        <w:t xml:space="preserve"> 122 </w:t>
        <w:tab/>
        <w:t xml:space="preserve"> 122 </w:t>
        <w:tab/>
        <w:t xml:space="preserve"> 101 </w:t>
        <w:tab/>
        <w:t xml:space="preserve"> 82.7868852459016 </w:t>
        <w:tab/>
        <w:t xml:space="preserve"> 82.7868852459016 </w:t>
        <w:tab/>
        <w:t xml:space="preserve"> 82.786885245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32.doc_dis </w:t>
        <w:tab/>
        <w:t xml:space="preserve"> NUCLEARITY  122 </w:t>
        <w:tab/>
        <w:t xml:space="preserve"> 122 </w:t>
        <w:tab/>
        <w:t xml:space="preserve"> 85 </w:t>
        <w:tab/>
        <w:t xml:space="preserve"> 69.672131147541 </w:t>
        <w:tab/>
        <w:t xml:space="preserve"> 69.672131147541 </w:t>
        <w:tab/>
        <w:t xml:space="preserve"> 69.67213114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32.doc_dis </w:t>
        <w:tab/>
        <w:t xml:space="preserve"> RELATION </w:t>
        <w:tab/>
        <w:t xml:space="preserve"> 122 </w:t>
        <w:tab/>
        <w:t xml:space="preserve"> 122 </w:t>
        <w:tab/>
        <w:t xml:space="preserve"> 63 </w:t>
        <w:tab/>
        <w:t xml:space="preserve"> 51.6393442622951 </w:t>
        <w:tab/>
        <w:t xml:space="preserve"> 51.6393442622951 </w:t>
        <w:tab/>
        <w:t xml:space="preserve"> 51.639344262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44.doc_dis </w:t>
        <w:tab/>
        <w:t xml:space="preserve"> EDU </w:t>
        <w:tab/>
        <w:tab/>
        <w:t xml:space="preserve"> 4 </w:t>
        <w:tab/>
        <w:t xml:space="preserve"> 4 </w:t>
        <w:tab/>
        <w:t xml:space="preserve"> 4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44.doc_dis </w:t>
        <w:tab/>
        <w:t xml:space="preserve"> SPAN </w:t>
        <w:tab/>
        <w:tab/>
        <w:t xml:space="preserve"> 6 </w:t>
        <w:tab/>
        <w:t xml:space="preserve"> 6 </w:t>
        <w:tab/>
        <w:t xml:space="preserve"> 6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44.doc_dis </w:t>
        <w:tab/>
        <w:t xml:space="preserve"> NUCLEARITY  6 </w:t>
        <w:tab/>
        <w:t xml:space="preserve"> 6 </w:t>
        <w:tab/>
        <w:t xml:space="preserve"> 5 </w:t>
        <w:tab/>
        <w:t xml:space="preserve"> 83.3333333333333 </w:t>
        <w:tab/>
        <w:t xml:space="preserve"> 83.3333333333333 </w:t>
        <w:tab/>
        <w:t xml:space="preserve"> 83.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44.doc_dis </w:t>
        <w:tab/>
        <w:t xml:space="preserve"> RELATION </w:t>
        <w:tab/>
        <w:t xml:space="preserve"> 6 </w:t>
        <w:tab/>
        <w:t xml:space="preserve"> 6 </w:t>
        <w:tab/>
        <w:t xml:space="preserve"> 4 </w:t>
        <w:tab/>
        <w:t xml:space="preserve"> 66.6666666666667 </w:t>
        <w:tab/>
        <w:t xml:space="preserve"> 66.6666666666667 </w:t>
        <w:tab/>
        <w:t xml:space="preserve"> 66.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4.doc_dis </w:t>
        <w:tab/>
        <w:t xml:space="preserve"> EDU </w:t>
        <w:tab/>
        <w:tab/>
        <w:t xml:space="preserve"> 19 </w:t>
        <w:tab/>
        <w:t xml:space="preserve"> 19 </w:t>
        <w:tab/>
        <w:t xml:space="preserve"> 19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4.doc_dis </w:t>
        <w:tab/>
        <w:t xml:space="preserve"> SPAN </w:t>
        <w:tab/>
        <w:tab/>
        <w:t xml:space="preserve"> 36 </w:t>
        <w:tab/>
        <w:t xml:space="preserve"> 36 </w:t>
        <w:tab/>
        <w:t xml:space="preserve"> 32 </w:t>
        <w:tab/>
        <w:t xml:space="preserve"> 88.8888888888889 </w:t>
        <w:tab/>
        <w:t xml:space="preserve"> 88.8888888888889 </w:t>
        <w:tab/>
        <w:t xml:space="preserve"> 88.8888888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4.doc_dis </w:t>
        <w:tab/>
        <w:t xml:space="preserve"> NUCLEARITY  36 </w:t>
        <w:tab/>
        <w:t xml:space="preserve"> 36 </w:t>
        <w:tab/>
        <w:t xml:space="preserve"> 31 </w:t>
        <w:tab/>
        <w:t xml:space="preserve"> 86.1111111111111 </w:t>
        <w:tab/>
        <w:t xml:space="preserve"> 86.1111111111111 </w:t>
        <w:tab/>
        <w:t xml:space="preserve"> 86.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4.doc_dis </w:t>
        <w:tab/>
        <w:t xml:space="preserve"> RELATION </w:t>
        <w:tab/>
        <w:t xml:space="preserve"> 36 </w:t>
        <w:tab/>
        <w:t xml:space="preserve"> 36 </w:t>
        <w:tab/>
        <w:t xml:space="preserve"> 27 </w:t>
        <w:tab/>
        <w:t xml:space="preserve"> 75 </w:t>
        <w:tab/>
        <w:t xml:space="preserve"> 75 </w:t>
        <w:tab/>
        <w:t xml:space="preserve">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5.doc_dis </w:t>
        <w:tab/>
        <w:t xml:space="preserve"> EDU </w:t>
        <w:tab/>
        <w:tab/>
        <w:t xml:space="preserve"> 110 </w:t>
        <w:tab/>
        <w:t xml:space="preserve"> 110 </w:t>
        <w:tab/>
        <w:t xml:space="preserve"> 110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5.doc_dis </w:t>
        <w:tab/>
        <w:t xml:space="preserve"> SPAN </w:t>
        <w:tab/>
        <w:tab/>
        <w:t xml:space="preserve"> 218 </w:t>
        <w:tab/>
        <w:t xml:space="preserve"> 218 </w:t>
        <w:tab/>
        <w:t xml:space="preserve"> 188 </w:t>
        <w:tab/>
        <w:t xml:space="preserve"> 86.2385321100918 </w:t>
        <w:tab/>
        <w:t xml:space="preserve"> 86.2385321100918 </w:t>
        <w:tab/>
        <w:t xml:space="preserve"> 86.238532110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5.doc_dis </w:t>
        <w:tab/>
        <w:t xml:space="preserve"> NUCLEARITY  218 </w:t>
        <w:tab/>
        <w:t xml:space="preserve"> 218 </w:t>
        <w:tab/>
        <w:t xml:space="preserve"> 166 </w:t>
        <w:tab/>
        <w:t xml:space="preserve"> 76.1467889908257 </w:t>
        <w:tab/>
        <w:t xml:space="preserve"> 76.1467889908257 </w:t>
        <w:tab/>
        <w:t xml:space="preserve"> 76.146788990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55.doc_dis </w:t>
        <w:tab/>
        <w:t xml:space="preserve"> RELATION </w:t>
        <w:tab/>
        <w:t xml:space="preserve"> 218 </w:t>
        <w:tab/>
        <w:t xml:space="preserve"> 218 </w:t>
        <w:tab/>
        <w:t xml:space="preserve"> 142 </w:t>
        <w:tab/>
        <w:t xml:space="preserve"> 65.1376146788991 </w:t>
        <w:tab/>
        <w:t xml:space="preserve"> 65.1376146788991 </w:t>
        <w:tab/>
        <w:t xml:space="preserve"> 65.137614678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67.doc_dis </w:t>
        <w:tab/>
        <w:t xml:space="preserve"> EDU </w:t>
        <w:tab/>
        <w:tab/>
        <w:t xml:space="preserve"> 17 </w:t>
        <w:tab/>
        <w:t xml:space="preserve"> 17 </w:t>
        <w:tab/>
        <w:t xml:space="preserve"> 17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67.doc_dis </w:t>
        <w:tab/>
        <w:t xml:space="preserve"> SPAN </w:t>
        <w:tab/>
        <w:tab/>
        <w:t xml:space="preserve"> 32 </w:t>
        <w:tab/>
        <w:t xml:space="preserve"> 32 </w:t>
        <w:tab/>
        <w:t xml:space="preserve"> 27 </w:t>
        <w:tab/>
        <w:t xml:space="preserve"> 84.375 </w:t>
        <w:tab/>
        <w:t xml:space="preserve"> 84.375 </w:t>
        <w:tab/>
        <w:t xml:space="preserve"> 8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67.doc_dis </w:t>
        <w:tab/>
        <w:t xml:space="preserve"> NUCLEARITY  32 </w:t>
        <w:tab/>
        <w:t xml:space="preserve"> 32 </w:t>
        <w:tab/>
        <w:t xml:space="preserve"> 23 </w:t>
        <w:tab/>
        <w:t xml:space="preserve"> 71.875 </w:t>
        <w:tab/>
        <w:t xml:space="preserve"> 71.875 </w:t>
        <w:tab/>
        <w:t xml:space="preserve"> 71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67.doc_dis </w:t>
        <w:tab/>
        <w:t xml:space="preserve"> RELATION </w:t>
        <w:tab/>
        <w:t xml:space="preserve"> 32 </w:t>
        <w:tab/>
        <w:t xml:space="preserve"> 32 </w:t>
        <w:tab/>
        <w:t xml:space="preserve"> 21 </w:t>
        <w:tab/>
        <w:t xml:space="preserve"> 65.625 </w:t>
        <w:tab/>
        <w:t xml:space="preserve"> 65.625 </w:t>
        <w:tab/>
        <w:t xml:space="preserve"> 6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4.doc_dis </w:t>
        <w:tab/>
        <w:t xml:space="preserve"> EDU </w:t>
        <w:tab/>
        <w:tab/>
        <w:t xml:space="preserve"> 10 </w:t>
        <w:tab/>
        <w:t xml:space="preserve"> 10 </w:t>
        <w:tab/>
        <w:t xml:space="preserve"> 10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4.doc_dis </w:t>
        <w:tab/>
        <w:t xml:space="preserve"> SPAN </w:t>
        <w:tab/>
        <w:tab/>
        <w:t xml:space="preserve"> 18 </w:t>
        <w:tab/>
        <w:t xml:space="preserve"> 18 </w:t>
        <w:tab/>
        <w:t xml:space="preserve"> 16 </w:t>
        <w:tab/>
        <w:t xml:space="preserve"> 88.8888888888889 </w:t>
        <w:tab/>
        <w:t xml:space="preserve"> 88.8888888888889 </w:t>
        <w:tab/>
        <w:t xml:space="preserve"> 88.8888888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4.doc_dis </w:t>
        <w:tab/>
        <w:t xml:space="preserve"> NUCLEARITY  18 </w:t>
        <w:tab/>
        <w:t xml:space="preserve"> 18 </w:t>
        <w:tab/>
        <w:t xml:space="preserve"> 14 </w:t>
        <w:tab/>
        <w:t xml:space="preserve"> 77.7777777777778 </w:t>
        <w:tab/>
        <w:t xml:space="preserve"> 77.7777777777778 </w:t>
        <w:tab/>
        <w:t xml:space="preserve"> 77.77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4.doc_dis </w:t>
        <w:tab/>
        <w:t xml:space="preserve"> RELATION </w:t>
        <w:tab/>
        <w:t xml:space="preserve"> 18 </w:t>
        <w:tab/>
        <w:t xml:space="preserve"> 18 </w:t>
        <w:tab/>
        <w:t xml:space="preserve"> 12 </w:t>
        <w:tab/>
        <w:t xml:space="preserve"> 66.6666666666667 </w:t>
        <w:tab/>
        <w:t xml:space="preserve"> 66.6666666666667 </w:t>
        <w:tab/>
        <w:t xml:space="preserve"> 66.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9.doc_dis </w:t>
        <w:tab/>
        <w:t xml:space="preserve"> EDU </w:t>
        <w:tab/>
        <w:tab/>
        <w:t xml:space="preserve"> 132 </w:t>
        <w:tab/>
        <w:t xml:space="preserve"> 132 </w:t>
        <w:tab/>
        <w:t xml:space="preserve"> 13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9.doc_dis </w:t>
        <w:tab/>
        <w:t xml:space="preserve"> SPAN </w:t>
        <w:tab/>
        <w:tab/>
        <w:t xml:space="preserve"> 262 </w:t>
        <w:tab/>
        <w:t xml:space="preserve"> 262 </w:t>
        <w:tab/>
        <w:t xml:space="preserve"> 200 </w:t>
        <w:tab/>
        <w:t xml:space="preserve"> 76.3358778625954 </w:t>
        <w:tab/>
        <w:t xml:space="preserve"> 76.3358778625954 </w:t>
        <w:tab/>
        <w:t xml:space="preserve"> 76.335877862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9.doc_dis </w:t>
        <w:tab/>
        <w:t xml:space="preserve"> NUCLEARITY  262 </w:t>
        <w:tab/>
        <w:t xml:space="preserve"> 262 </w:t>
        <w:tab/>
        <w:t xml:space="preserve"> 155 </w:t>
        <w:tab/>
        <w:t xml:space="preserve"> 59.1603053435115 </w:t>
        <w:tab/>
        <w:t xml:space="preserve"> 59.1603053435115 </w:t>
        <w:tab/>
        <w:t xml:space="preserve"> 59.1603053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0689.doc_dis </w:t>
        <w:tab/>
        <w:t xml:space="preserve"> RELATION </w:t>
        <w:tab/>
        <w:t xml:space="preserve"> 262 </w:t>
        <w:tab/>
        <w:t xml:space="preserve"> 262 </w:t>
        <w:tab/>
        <w:t xml:space="preserve"> 122 </w:t>
        <w:tab/>
        <w:t xml:space="preserve"> 46.5648854961832 </w:t>
        <w:tab/>
        <w:t xml:space="preserve"> 46.5648854961832 </w:t>
        <w:tab/>
        <w:t xml:space="preserve"> 46.564885496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13.doc_dis </w:t>
        <w:tab/>
        <w:t xml:space="preserve"> EDU </w:t>
        <w:tab/>
        <w:tab/>
        <w:t xml:space="preserve"> 8 </w:t>
        <w:tab/>
        <w:t xml:space="preserve"> 8 </w:t>
        <w:tab/>
        <w:t xml:space="preserve"> 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13.doc_dis </w:t>
        <w:tab/>
        <w:t xml:space="preserve"> SPAN </w:t>
        <w:tab/>
        <w:tab/>
        <w:t xml:space="preserve"> 14 </w:t>
        <w:tab/>
        <w:t xml:space="preserve"> 14 </w:t>
        <w:tab/>
        <w:t xml:space="preserve"> 13 </w:t>
        <w:tab/>
        <w:t xml:space="preserve"> 92.8571428571429 </w:t>
        <w:tab/>
        <w:t xml:space="preserve"> 92.8571428571429 </w:t>
        <w:tab/>
        <w:t xml:space="preserve"> 92.857142857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13.doc_dis </w:t>
        <w:tab/>
        <w:t xml:space="preserve"> NUCLEARITY  14 </w:t>
        <w:tab/>
        <w:t xml:space="preserve"> 14 </w:t>
        <w:tab/>
        <w:t xml:space="preserve"> 11 </w:t>
        <w:tab/>
        <w:t xml:space="preserve"> 78.5714285714286 </w:t>
        <w:tab/>
        <w:t xml:space="preserve"> 78.5714285714286 </w:t>
        <w:tab/>
        <w:t xml:space="preserve"> 78.571428571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13.doc_dis </w:t>
        <w:tab/>
        <w:t xml:space="preserve"> RELATION </w:t>
        <w:tab/>
        <w:t xml:space="preserve"> 14 </w:t>
        <w:tab/>
        <w:t xml:space="preserve"> 14 </w:t>
        <w:tab/>
        <w:t xml:space="preserve"> 8 </w:t>
        <w:tab/>
        <w:t xml:space="preserve"> 57.1428571428571 </w:t>
        <w:tab/>
        <w:t xml:space="preserve"> 57.1428571428571 </w:t>
        <w:tab/>
        <w:t xml:space="preserve"> 57.142857142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6.doc_dis </w:t>
        <w:tab/>
        <w:t xml:space="preserve"> EDU </w:t>
        <w:tab/>
        <w:tab/>
        <w:t xml:space="preserve"> 55 </w:t>
        <w:tab/>
        <w:t xml:space="preserve"> 55 </w:t>
        <w:tab/>
        <w:t xml:space="preserve"> 55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6.doc_dis </w:t>
        <w:tab/>
        <w:t xml:space="preserve"> SPAN </w:t>
        <w:tab/>
        <w:tab/>
        <w:t xml:space="preserve"> 108 </w:t>
        <w:tab/>
        <w:t xml:space="preserve"> 108 </w:t>
        <w:tab/>
        <w:t xml:space="preserve"> 97 </w:t>
        <w:tab/>
        <w:t xml:space="preserve"> 89.8148148148148 </w:t>
        <w:tab/>
        <w:t xml:space="preserve"> 89.8148148148148 </w:t>
        <w:tab/>
        <w:t xml:space="preserve"> 89.814814814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6.doc_dis </w:t>
        <w:tab/>
        <w:t xml:space="preserve"> NUCLEARITY  108 </w:t>
        <w:tab/>
        <w:t xml:space="preserve"> 108 </w:t>
        <w:tab/>
        <w:t xml:space="preserve"> 85 </w:t>
        <w:tab/>
        <w:t xml:space="preserve"> 78.7037037037037 </w:t>
        <w:tab/>
        <w:t xml:space="preserve"> 78.7037037037037 </w:t>
        <w:tab/>
        <w:t xml:space="preserve"> 78.703703703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6.doc_dis </w:t>
        <w:tab/>
        <w:t xml:space="preserve"> RELATION </w:t>
        <w:tab/>
        <w:t xml:space="preserve"> 108 </w:t>
        <w:tab/>
        <w:t xml:space="preserve"> 108 </w:t>
        <w:tab/>
        <w:t xml:space="preserve"> 76 </w:t>
        <w:tab/>
        <w:t xml:space="preserve"> 70.3703703703704 </w:t>
        <w:tab/>
        <w:t xml:space="preserve"> 70.3703703703704 </w:t>
        <w:tab/>
        <w:t xml:space="preserve"> 70.370370370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9.doc_dis </w:t>
        <w:tab/>
        <w:t xml:space="preserve"> EDU </w:t>
        <w:tab/>
        <w:tab/>
        <w:t xml:space="preserve"> 5 </w:t>
        <w:tab/>
        <w:t xml:space="preserve"> 5 </w:t>
        <w:tab/>
        <w:t xml:space="preserve"> 5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9.doc_dis </w:t>
        <w:tab/>
        <w:t xml:space="preserve"> SPAN </w:t>
        <w:tab/>
        <w:tab/>
        <w:t xml:space="preserve"> 8 </w:t>
        <w:tab/>
        <w:t xml:space="preserve"> 8 </w:t>
        <w:tab/>
        <w:t xml:space="preserve"> 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9.doc_dis </w:t>
        <w:tab/>
        <w:t xml:space="preserve"> NUCLEARITY  8 </w:t>
        <w:tab/>
        <w:t xml:space="preserve"> 8 </w:t>
        <w:tab/>
        <w:t xml:space="preserve"> 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29.doc_dis </w:t>
        <w:tab/>
        <w:t xml:space="preserve"> RELATION </w:t>
        <w:tab/>
        <w:t xml:space="preserve"> 8 </w:t>
        <w:tab/>
        <w:t xml:space="preserve"> 8 </w:t>
        <w:tab/>
        <w:t xml:space="preserve"> 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2.doc_dis </w:t>
        <w:tab/>
        <w:t xml:space="preserve"> EDU </w:t>
        <w:tab/>
        <w:tab/>
        <w:t xml:space="preserve"> 106 </w:t>
        <w:tab/>
        <w:t xml:space="preserve"> 106 </w:t>
        <w:tab/>
        <w:t xml:space="preserve"> 106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2.doc_dis </w:t>
        <w:tab/>
        <w:t xml:space="preserve"> SPAN </w:t>
        <w:tab/>
        <w:tab/>
        <w:t xml:space="preserve"> 210 </w:t>
        <w:tab/>
        <w:t xml:space="preserve"> 210 </w:t>
        <w:tab/>
        <w:t xml:space="preserve"> 171 </w:t>
        <w:tab/>
        <w:t xml:space="preserve"> 81.4285714285714 </w:t>
        <w:tab/>
        <w:t xml:space="preserve"> 81.4285714285714 </w:t>
        <w:tab/>
        <w:t xml:space="preserve"> 81.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2.doc_dis </w:t>
        <w:tab/>
        <w:t xml:space="preserve"> NUCLEARITY  210 </w:t>
        <w:tab/>
        <w:t xml:space="preserve"> 210 </w:t>
        <w:tab/>
        <w:t xml:space="preserve"> 140 </w:t>
        <w:tab/>
        <w:t xml:space="preserve"> 66.6666666666667 </w:t>
        <w:tab/>
        <w:t xml:space="preserve"> 66.6666666666667 </w:t>
        <w:tab/>
        <w:t xml:space="preserve"> 66.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2.doc_dis </w:t>
        <w:tab/>
        <w:t xml:space="preserve"> RELATION </w:t>
        <w:tab/>
        <w:t xml:space="preserve"> 210 </w:t>
        <w:tab/>
        <w:t xml:space="preserve"> 210 </w:t>
        <w:tab/>
        <w:t xml:space="preserve"> 109 </w:t>
        <w:tab/>
        <w:t xml:space="preserve"> 51.9047619047619 </w:t>
        <w:tab/>
        <w:t xml:space="preserve"> 51.9047619047619 </w:t>
        <w:tab/>
        <w:t xml:space="preserve"> 51.904761904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6.doc_dis </w:t>
        <w:tab/>
        <w:t xml:space="preserve"> EDU </w:t>
        <w:tab/>
        <w:tab/>
        <w:t xml:space="preserve"> 304 </w:t>
        <w:tab/>
        <w:t xml:space="preserve"> 304 </w:t>
        <w:tab/>
        <w:t xml:space="preserve"> 304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6.doc_dis </w:t>
        <w:tab/>
        <w:t xml:space="preserve"> SPAN </w:t>
        <w:tab/>
        <w:tab/>
        <w:t xml:space="preserve"> 606 </w:t>
        <w:tab/>
        <w:t xml:space="preserve"> 606 </w:t>
        <w:tab/>
        <w:t xml:space="preserve"> 446 </w:t>
        <w:tab/>
        <w:t xml:space="preserve"> 73.5973597359736 </w:t>
        <w:tab/>
        <w:t xml:space="preserve"> 73.5973597359736 </w:t>
        <w:tab/>
        <w:t xml:space="preserve"> 73.5973597359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6.doc_dis </w:t>
        <w:tab/>
        <w:t xml:space="preserve"> NUCLEARITY  606 </w:t>
        <w:tab/>
        <w:t xml:space="preserve"> 606 </w:t>
        <w:tab/>
        <w:t xml:space="preserve"> 323 </w:t>
        <w:tab/>
        <w:t xml:space="preserve"> 53.3003300330033 </w:t>
        <w:tab/>
        <w:t xml:space="preserve"> 53.3003300330033 </w:t>
        <w:tab/>
        <w:t xml:space="preserve"> 53.300330033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6.doc_dis </w:t>
        <w:tab/>
        <w:t xml:space="preserve"> RELATION </w:t>
        <w:tab/>
        <w:t xml:space="preserve"> 606 </w:t>
        <w:tab/>
        <w:t xml:space="preserve"> 606 </w:t>
        <w:tab/>
        <w:t xml:space="preserve"> 236 </w:t>
        <w:tab/>
        <w:t xml:space="preserve"> 38.9438943894389 </w:t>
        <w:tab/>
        <w:t xml:space="preserve"> 38.9438943894389 </w:t>
        <w:tab/>
        <w:t xml:space="preserve"> 38.9438943894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8.doc_dis </w:t>
        <w:tab/>
        <w:t xml:space="preserve"> EDU </w:t>
        <w:tab/>
        <w:tab/>
        <w:t xml:space="preserve"> 43 </w:t>
        <w:tab/>
        <w:t xml:space="preserve"> 43 </w:t>
        <w:tab/>
        <w:t xml:space="preserve"> 43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8.doc_dis </w:t>
        <w:tab/>
        <w:t xml:space="preserve"> SPAN </w:t>
        <w:tab/>
        <w:tab/>
        <w:t xml:space="preserve"> 84 </w:t>
        <w:tab/>
        <w:t xml:space="preserve"> 84 </w:t>
        <w:tab/>
        <w:t xml:space="preserve"> 74 </w:t>
        <w:tab/>
        <w:t xml:space="preserve"> 88.0952380952381 </w:t>
        <w:tab/>
        <w:t xml:space="preserve"> 88.0952380952381 </w:t>
        <w:tab/>
        <w:t xml:space="preserve"> 88.095238095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8.doc_dis </w:t>
        <w:tab/>
        <w:t xml:space="preserve"> NUCLEARITY  84 </w:t>
        <w:tab/>
        <w:t xml:space="preserve"> 84 </w:t>
        <w:tab/>
        <w:t xml:space="preserve"> 62 </w:t>
        <w:tab/>
        <w:t xml:space="preserve"> 73.8095238095238 </w:t>
        <w:tab/>
        <w:t xml:space="preserve"> 73.8095238095238 </w:t>
        <w:tab/>
        <w:t xml:space="preserve"> 73.8095238095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48.doc_dis </w:t>
        <w:tab/>
        <w:t xml:space="preserve"> RELATION </w:t>
        <w:tab/>
        <w:t xml:space="preserve"> 84 </w:t>
        <w:tab/>
        <w:t xml:space="preserve"> 84 </w:t>
        <w:tab/>
        <w:t xml:space="preserve"> 55 </w:t>
        <w:tab/>
        <w:t xml:space="preserve"> 65.4761904761905 </w:t>
        <w:tab/>
        <w:t xml:space="preserve"> 65.4761904761905 </w:t>
        <w:tab/>
        <w:t xml:space="preserve"> 65.476190476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69.doc_dis </w:t>
        <w:tab/>
        <w:t xml:space="preserve"> EDU </w:t>
        <w:tab/>
        <w:tab/>
        <w:t xml:space="preserve"> 17 </w:t>
        <w:tab/>
        <w:t xml:space="preserve"> 17 </w:t>
        <w:tab/>
        <w:t xml:space="preserve"> 17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69.doc_dis </w:t>
        <w:tab/>
        <w:t xml:space="preserve"> SPAN </w:t>
        <w:tab/>
        <w:tab/>
        <w:t xml:space="preserve"> 32 </w:t>
        <w:tab/>
        <w:t xml:space="preserve"> 32 </w:t>
        <w:tab/>
        <w:t xml:space="preserve"> 30 </w:t>
        <w:tab/>
        <w:t xml:space="preserve"> 93.75 </w:t>
        <w:tab/>
        <w:t xml:space="preserve"> 93.75 </w:t>
        <w:tab/>
        <w:t xml:space="preserve"> 9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69.doc_dis </w:t>
        <w:tab/>
        <w:t xml:space="preserve"> NUCLEARITY  32 </w:t>
        <w:tab/>
        <w:t xml:space="preserve"> 32 </w:t>
        <w:tab/>
        <w:t xml:space="preserve"> 28 </w:t>
        <w:tab/>
        <w:t xml:space="preserve"> 87.5 </w:t>
        <w:tab/>
        <w:t xml:space="preserve"> 87.5 </w:t>
        <w:tab/>
        <w:t xml:space="preserve"> 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69.doc_dis </w:t>
        <w:tab/>
        <w:t xml:space="preserve"> RELATION </w:t>
        <w:tab/>
        <w:t xml:space="preserve"> 32 </w:t>
        <w:tab/>
        <w:t xml:space="preserve"> 32 </w:t>
        <w:tab/>
        <w:t xml:space="preserve"> 27 </w:t>
        <w:tab/>
        <w:t xml:space="preserve"> 84.375 </w:t>
        <w:tab/>
        <w:t xml:space="preserve"> 84.375 </w:t>
        <w:tab/>
        <w:t xml:space="preserve"> 8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3.doc_dis </w:t>
        <w:tab/>
        <w:t xml:space="preserve"> EDU </w:t>
        <w:tab/>
        <w:tab/>
        <w:t xml:space="preserve"> 12 </w:t>
        <w:tab/>
        <w:t xml:space="preserve"> 12 </w:t>
        <w:tab/>
        <w:t xml:space="preserve"> 1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3.doc_dis </w:t>
        <w:tab/>
        <w:t xml:space="preserve"> SPAN </w:t>
        <w:tab/>
        <w:tab/>
        <w:t xml:space="preserve"> 22 </w:t>
        <w:tab/>
        <w:t xml:space="preserve"> 22 </w:t>
        <w:tab/>
        <w:t xml:space="preserve"> 20 </w:t>
        <w:tab/>
        <w:t xml:space="preserve"> 90.9090909090909 </w:t>
        <w:tab/>
        <w:t xml:space="preserve"> 90.9090909090909 </w:t>
        <w:tab/>
        <w:t xml:space="preserve"> 90.9090909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3.doc_dis </w:t>
        <w:tab/>
        <w:t xml:space="preserve"> NUCLEARITY  22 </w:t>
        <w:tab/>
        <w:t xml:space="preserve"> 22 </w:t>
        <w:tab/>
        <w:t xml:space="preserve"> 18 </w:t>
        <w:tab/>
        <w:t xml:space="preserve"> 81.8181818181818 </w:t>
        <w:tab/>
        <w:t xml:space="preserve"> 81.8181818181818 </w:t>
        <w:tab/>
        <w:t xml:space="preserve"> 81.81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3.doc_dis </w:t>
        <w:tab/>
        <w:t xml:space="preserve"> RELATION </w:t>
        <w:tab/>
        <w:t xml:space="preserve"> 22 </w:t>
        <w:tab/>
        <w:t xml:space="preserve"> 22 </w:t>
        <w:tab/>
        <w:t xml:space="preserve"> 17 </w:t>
        <w:tab/>
        <w:t xml:space="preserve"> 77.2727272727273 </w:t>
        <w:tab/>
        <w:t xml:space="preserve"> 77.2727272727273 </w:t>
        <w:tab/>
        <w:t xml:space="preserve"> 77.27272727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9.doc_dis </w:t>
        <w:tab/>
        <w:t xml:space="preserve"> EDU </w:t>
        <w:tab/>
        <w:tab/>
        <w:t xml:space="preserve"> 91 </w:t>
        <w:tab/>
        <w:t xml:space="preserve"> 91 </w:t>
        <w:tab/>
        <w:t xml:space="preserve"> 91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9.doc_dis </w:t>
        <w:tab/>
        <w:t xml:space="preserve"> SPAN </w:t>
        <w:tab/>
        <w:tab/>
        <w:t xml:space="preserve"> 180 </w:t>
        <w:tab/>
        <w:t xml:space="preserve"> 180 </w:t>
        <w:tab/>
        <w:t xml:space="preserve"> 156 </w:t>
        <w:tab/>
        <w:t xml:space="preserve"> 86.6666666666667 </w:t>
        <w:tab/>
        <w:t xml:space="preserve"> 86.6666666666667 </w:t>
        <w:tab/>
        <w:t xml:space="preserve"> 86.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9.doc_dis </w:t>
        <w:tab/>
        <w:t xml:space="preserve"> NUCLEARITY  180 </w:t>
        <w:tab/>
        <w:t xml:space="preserve"> 180 </w:t>
        <w:tab/>
        <w:t xml:space="preserve"> 132 </w:t>
        <w:tab/>
        <w:t xml:space="preserve"> 73.3333333333333 </w:t>
        <w:tab/>
        <w:t xml:space="preserve"> 73.3333333333333 </w:t>
        <w:tab/>
        <w:t xml:space="preserve"> 73.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89.doc_dis </w:t>
        <w:tab/>
        <w:t xml:space="preserve"> RELATION </w:t>
        <w:tab/>
        <w:t xml:space="preserve"> 180 </w:t>
        <w:tab/>
        <w:t xml:space="preserve"> 180 </w:t>
        <w:tab/>
        <w:t xml:space="preserve"> 115 </w:t>
        <w:tab/>
        <w:t xml:space="preserve"> 63.8888888888889 </w:t>
        <w:tab/>
        <w:t xml:space="preserve"> 63.8888888888889 </w:t>
        <w:tab/>
        <w:t xml:space="preserve"> 63.8888888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97.doc_dis </w:t>
        <w:tab/>
        <w:t xml:space="preserve"> EDU </w:t>
        <w:tab/>
        <w:tab/>
        <w:t xml:space="preserve"> 6 </w:t>
        <w:tab/>
        <w:t xml:space="preserve"> 6 </w:t>
        <w:tab/>
        <w:t xml:space="preserve"> 6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97.doc_dis </w:t>
        <w:tab/>
        <w:t xml:space="preserve"> SPAN </w:t>
        <w:tab/>
        <w:tab/>
        <w:t xml:space="preserve"> 10 </w:t>
        <w:tab/>
        <w:t xml:space="preserve"> 10 </w:t>
        <w:tab/>
        <w:t xml:space="preserve"> 10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97.doc_dis </w:t>
        <w:tab/>
        <w:t xml:space="preserve"> NUCLEARITY  10 </w:t>
        <w:tab/>
        <w:t xml:space="preserve"> 10 </w:t>
        <w:tab/>
        <w:t xml:space="preserve"> 9 </w:t>
        <w:tab/>
        <w:t xml:space="preserve"> 90 </w:t>
        <w:tab/>
        <w:t xml:space="preserve"> 90 </w:t>
        <w:tab/>
        <w:t xml:space="preserve">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197.doc_dis </w:t>
        <w:tab/>
        <w:t xml:space="preserve"> RELATION </w:t>
        <w:tab/>
        <w:t xml:space="preserve"> 10 </w:t>
        <w:tab/>
        <w:t xml:space="preserve"> 10 </w:t>
        <w:tab/>
        <w:t xml:space="preserve"> 6 </w:t>
        <w:tab/>
        <w:t xml:space="preserve"> 60 </w:t>
        <w:tab/>
        <w:t xml:space="preserve"> 60 </w:t>
        <w:tab/>
        <w:t xml:space="preserve">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6.doc_dis </w:t>
        <w:tab/>
        <w:t xml:space="preserve"> EDU </w:t>
        <w:tab/>
        <w:tab/>
        <w:t xml:space="preserve"> 47 </w:t>
        <w:tab/>
        <w:t xml:space="preserve"> 47 </w:t>
        <w:tab/>
        <w:t xml:space="preserve"> 47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6.doc_dis </w:t>
        <w:tab/>
        <w:t xml:space="preserve"> SPAN </w:t>
        <w:tab/>
        <w:tab/>
        <w:t xml:space="preserve"> 92 </w:t>
        <w:tab/>
        <w:t xml:space="preserve"> 92 </w:t>
        <w:tab/>
        <w:t xml:space="preserve"> 76 </w:t>
        <w:tab/>
        <w:t xml:space="preserve"> 82.6086956521739 </w:t>
        <w:tab/>
        <w:t xml:space="preserve"> 82.6086956521739 </w:t>
        <w:tab/>
        <w:t xml:space="preserve"> 82.608695652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6.doc_dis </w:t>
        <w:tab/>
        <w:t xml:space="preserve"> NUCLEARITY  92 </w:t>
        <w:tab/>
        <w:t xml:space="preserve"> 92 </w:t>
        <w:tab/>
        <w:t xml:space="preserve"> 64 </w:t>
        <w:tab/>
        <w:t xml:space="preserve"> 69.5652173913043 </w:t>
        <w:tab/>
        <w:t xml:space="preserve"> 69.5652173913043 </w:t>
        <w:tab/>
        <w:t xml:space="preserve"> 69.565217391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6.doc_dis </w:t>
        <w:tab/>
        <w:t xml:space="preserve"> RELATION </w:t>
        <w:tab/>
        <w:t xml:space="preserve"> 92 </w:t>
        <w:tab/>
        <w:t xml:space="preserve"> 92 </w:t>
        <w:tab/>
        <w:t xml:space="preserve"> 55 </w:t>
        <w:tab/>
        <w:t xml:space="preserve"> 59.7826086956522 </w:t>
        <w:tab/>
        <w:t xml:space="preserve"> 59.7826086956522 </w:t>
        <w:tab/>
        <w:t xml:space="preserve"> 59.782608695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7.doc_dis </w:t>
        <w:tab/>
        <w:t xml:space="preserve"> EDU </w:t>
        <w:tab/>
        <w:tab/>
        <w:t xml:space="preserve"> 98 </w:t>
        <w:tab/>
        <w:t xml:space="preserve"> 98 </w:t>
        <w:tab/>
        <w:t xml:space="preserve"> 9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7.doc_dis </w:t>
        <w:tab/>
        <w:t xml:space="preserve"> SPAN </w:t>
        <w:tab/>
        <w:tab/>
        <w:t xml:space="preserve"> 194 </w:t>
        <w:tab/>
        <w:t xml:space="preserve"> 194 </w:t>
        <w:tab/>
        <w:t xml:space="preserve"> 154 </w:t>
        <w:tab/>
        <w:t xml:space="preserve"> 79.3814432989691 </w:t>
        <w:tab/>
        <w:t xml:space="preserve"> 79.3814432989691 </w:t>
        <w:tab/>
        <w:t xml:space="preserve"> 79.381443298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7.doc_dis </w:t>
        <w:tab/>
        <w:t xml:space="preserve"> NUCLEARITY  194 </w:t>
        <w:tab/>
        <w:t xml:space="preserve"> 194 </w:t>
        <w:tab/>
        <w:t xml:space="preserve"> 119 </w:t>
        <w:tab/>
        <w:t xml:space="preserve"> 61.340206185567 </w:t>
        <w:tab/>
        <w:t xml:space="preserve"> 61.340206185567 </w:t>
        <w:tab/>
        <w:t xml:space="preserve"> 61.34020618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07.doc_dis </w:t>
        <w:tab/>
        <w:t xml:space="preserve"> RELATION </w:t>
        <w:tab/>
        <w:t xml:space="preserve"> 194 </w:t>
        <w:tab/>
        <w:t xml:space="preserve"> 194 </w:t>
        <w:tab/>
        <w:t xml:space="preserve"> 92 </w:t>
        <w:tab/>
        <w:t xml:space="preserve"> 47.4226804123711 </w:t>
        <w:tab/>
        <w:t xml:space="preserve"> 47.4226804123711 </w:t>
        <w:tab/>
        <w:t xml:space="preserve"> 47.422680412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25.doc_dis </w:t>
        <w:tab/>
        <w:t xml:space="preserve"> EDU </w:t>
        <w:tab/>
        <w:tab/>
        <w:t xml:space="preserve"> 21 </w:t>
        <w:tab/>
        <w:t xml:space="preserve"> 21 </w:t>
        <w:tab/>
        <w:t xml:space="preserve"> 21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25.doc_dis </w:t>
        <w:tab/>
        <w:t xml:space="preserve"> SPAN </w:t>
        <w:tab/>
        <w:tab/>
        <w:t xml:space="preserve"> 40 </w:t>
        <w:tab/>
        <w:t xml:space="preserve"> 40 </w:t>
        <w:tab/>
        <w:t xml:space="preserve"> 33 </w:t>
        <w:tab/>
        <w:t xml:space="preserve"> 82.5 </w:t>
        <w:tab/>
        <w:t xml:space="preserve"> 82.5 </w:t>
        <w:tab/>
        <w:t xml:space="preserve"> 8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25.doc_dis </w:t>
        <w:tab/>
        <w:t xml:space="preserve"> NUCLEARITY  40 </w:t>
        <w:tab/>
        <w:t xml:space="preserve"> 40 </w:t>
        <w:tab/>
        <w:t xml:space="preserve"> 28 </w:t>
        <w:tab/>
        <w:t xml:space="preserve"> 70 </w:t>
        <w:tab/>
        <w:t xml:space="preserve"> 70 </w:t>
        <w:tab/>
        <w:t xml:space="preserve">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25.doc_dis </w:t>
        <w:tab/>
        <w:t xml:space="preserve"> RELATION </w:t>
        <w:tab/>
        <w:t xml:space="preserve"> 40 </w:t>
        <w:tab/>
        <w:t xml:space="preserve"> 40 </w:t>
        <w:tab/>
        <w:t xml:space="preserve"> 26 </w:t>
        <w:tab/>
        <w:t xml:space="preserve"> 65 </w:t>
        <w:tab/>
        <w:t xml:space="preserve"> 65 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31.doc_dis </w:t>
        <w:tab/>
        <w:t xml:space="preserve"> EDU </w:t>
        <w:tab/>
        <w:tab/>
        <w:t xml:space="preserve"> 158 </w:t>
        <w:tab/>
        <w:t xml:space="preserve"> 158 </w:t>
        <w:tab/>
        <w:t xml:space="preserve"> 158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31.doc_dis </w:t>
        <w:tab/>
        <w:t xml:space="preserve"> SPAN </w:t>
        <w:tab/>
        <w:tab/>
        <w:t xml:space="preserve"> 314 </w:t>
        <w:tab/>
        <w:t xml:space="preserve"> 314 </w:t>
        <w:tab/>
        <w:t xml:space="preserve"> 258 </w:t>
        <w:tab/>
        <w:t xml:space="preserve"> 82.1656050955414 </w:t>
        <w:tab/>
        <w:t xml:space="preserve"> 82.1656050955414 </w:t>
        <w:tab/>
        <w:t xml:space="preserve"> 82.165605095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31.doc_dis </w:t>
        <w:tab/>
        <w:t xml:space="preserve"> NUCLEARITY  314 </w:t>
        <w:tab/>
        <w:t xml:space="preserve"> 314 </w:t>
        <w:tab/>
        <w:t xml:space="preserve"> 220 </w:t>
        <w:tab/>
        <w:t xml:space="preserve"> 70.0636942675159 </w:t>
        <w:tab/>
        <w:t xml:space="preserve"> 70.0636942675159 </w:t>
        <w:tab/>
        <w:t xml:space="preserve"> 70.063694267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31.doc_dis </w:t>
        <w:tab/>
        <w:t xml:space="preserve"> RELATION </w:t>
        <w:tab/>
        <w:t xml:space="preserve"> 314 </w:t>
        <w:tab/>
        <w:t xml:space="preserve"> 314 </w:t>
        <w:tab/>
        <w:t xml:space="preserve"> 181 </w:t>
        <w:tab/>
        <w:t xml:space="preserve"> 57.6433121019108 </w:t>
        <w:tab/>
        <w:t xml:space="preserve"> 57.6433121019108 </w:t>
        <w:tab/>
        <w:t xml:space="preserve"> 57.643312101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46.doc_dis </w:t>
        <w:tab/>
        <w:t xml:space="preserve"> EDU </w:t>
        <w:tab/>
        <w:tab/>
        <w:t xml:space="preserve"> 15 </w:t>
        <w:tab/>
        <w:t xml:space="preserve"> 15 </w:t>
        <w:tab/>
        <w:t xml:space="preserve"> 15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46.doc_dis </w:t>
        <w:tab/>
        <w:t xml:space="preserve"> SPAN </w:t>
        <w:tab/>
        <w:tab/>
        <w:t xml:space="preserve"> 28 </w:t>
        <w:tab/>
        <w:t xml:space="preserve"> 28 </w:t>
        <w:tab/>
        <w:t xml:space="preserve"> 23 </w:t>
        <w:tab/>
        <w:t xml:space="preserve"> 82.1428571428571 </w:t>
        <w:tab/>
        <w:t xml:space="preserve"> 82.1428571428571 </w:t>
        <w:tab/>
        <w:t xml:space="preserve"> 82.142857142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46.doc_dis </w:t>
        <w:tab/>
        <w:t xml:space="preserve"> NUCLEARITY  28 </w:t>
        <w:tab/>
        <w:t xml:space="preserve"> 28 </w:t>
        <w:tab/>
        <w:t xml:space="preserve"> 19 </w:t>
        <w:tab/>
        <w:t xml:space="preserve"> 67.8571428571429 </w:t>
        <w:tab/>
        <w:t xml:space="preserve"> 67.8571428571429 </w:t>
        <w:tab/>
        <w:t xml:space="preserve"> 67.857142857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46.doc_dis </w:t>
        <w:tab/>
        <w:t xml:space="preserve"> RELATION </w:t>
        <w:tab/>
        <w:t xml:space="preserve"> 28 </w:t>
        <w:tab/>
        <w:t xml:space="preserve"> 28 </w:t>
        <w:tab/>
        <w:t xml:space="preserve"> 19 </w:t>
        <w:tab/>
        <w:t xml:space="preserve"> 67.8571428571429 </w:t>
        <w:tab/>
        <w:t xml:space="preserve"> 67.8571428571429 </w:t>
        <w:tab/>
        <w:t xml:space="preserve"> 67.857142857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54.doc_dis </w:t>
        <w:tab/>
        <w:t xml:space="preserve"> EDU </w:t>
        <w:tab/>
        <w:tab/>
        <w:t xml:space="preserve"> 11 </w:t>
        <w:tab/>
        <w:t xml:space="preserve"> 11 </w:t>
        <w:tab/>
        <w:t xml:space="preserve"> 11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54.doc_dis </w:t>
        <w:tab/>
        <w:t xml:space="preserve"> SPAN </w:t>
        <w:tab/>
        <w:tab/>
        <w:t xml:space="preserve"> 20 </w:t>
        <w:tab/>
        <w:t xml:space="preserve"> 20 </w:t>
        <w:tab/>
        <w:t xml:space="preserve"> 17 </w:t>
        <w:tab/>
        <w:t xml:space="preserve"> 85 </w:t>
        <w:tab/>
        <w:t xml:space="preserve"> 85 </w:t>
        <w:tab/>
        <w:t xml:space="preserve">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54.doc_dis </w:t>
        <w:tab/>
        <w:t xml:space="preserve"> NUCLEARITY  20 </w:t>
        <w:tab/>
        <w:t xml:space="preserve"> 20 </w:t>
        <w:tab/>
        <w:t xml:space="preserve"> 14 </w:t>
        <w:tab/>
        <w:t xml:space="preserve"> 70 </w:t>
        <w:tab/>
        <w:t xml:space="preserve"> 70 </w:t>
        <w:tab/>
        <w:t xml:space="preserve">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54.doc_dis </w:t>
        <w:tab/>
        <w:t xml:space="preserve"> RELATION </w:t>
        <w:tab/>
        <w:t xml:space="preserve"> 20 </w:t>
        <w:tab/>
        <w:t xml:space="preserve"> 20 </w:t>
        <w:tab/>
        <w:t xml:space="preserve"> 13 </w:t>
        <w:tab/>
        <w:t xml:space="preserve"> 65 </w:t>
        <w:tab/>
        <w:t xml:space="preserve"> 65 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65.doc_dis </w:t>
        <w:tab/>
        <w:t xml:space="preserve"> EDU </w:t>
        <w:tab/>
        <w:tab/>
        <w:t xml:space="preserve"> 39 </w:t>
        <w:tab/>
        <w:t xml:space="preserve"> 39 </w:t>
        <w:tab/>
        <w:t xml:space="preserve"> 39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65.doc_dis </w:t>
        <w:tab/>
        <w:t xml:space="preserve"> SPAN </w:t>
        <w:tab/>
        <w:tab/>
        <w:t xml:space="preserve"> 76 </w:t>
        <w:tab/>
        <w:t xml:space="preserve"> 76 </w:t>
        <w:tab/>
        <w:t xml:space="preserve"> 66 </w:t>
        <w:tab/>
        <w:t xml:space="preserve"> 86.8421052631579 </w:t>
        <w:tab/>
        <w:t xml:space="preserve"> 86.8421052631579 </w:t>
        <w:tab/>
        <w:t xml:space="preserve"> 86.842105263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65.doc_dis </w:t>
        <w:tab/>
        <w:t xml:space="preserve"> NUCLEARITY  76 </w:t>
        <w:tab/>
        <w:t xml:space="preserve"> 76 </w:t>
        <w:tab/>
        <w:t xml:space="preserve"> 60 </w:t>
        <w:tab/>
        <w:t xml:space="preserve"> 78.9473684210526 </w:t>
        <w:tab/>
        <w:t xml:space="preserve"> 78.9473684210526 </w:t>
        <w:tab/>
        <w:t xml:space="preserve"> 78.947368421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65.doc_dis </w:t>
        <w:tab/>
        <w:t xml:space="preserve"> RELATION </w:t>
        <w:tab/>
        <w:t xml:space="preserve"> 76 </w:t>
        <w:tab/>
        <w:t xml:space="preserve"> 76 </w:t>
        <w:tab/>
        <w:t xml:space="preserve"> 52 </w:t>
        <w:tab/>
        <w:t xml:space="preserve"> 68.4210526315789 </w:t>
        <w:tab/>
        <w:t xml:space="preserve"> 68.4210526315789 </w:t>
        <w:tab/>
        <w:t xml:space="preserve"> 68.421052631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76.doc_dis </w:t>
        <w:tab/>
        <w:t xml:space="preserve"> EDU </w:t>
        <w:tab/>
        <w:tab/>
        <w:t xml:space="preserve"> 202 </w:t>
        <w:tab/>
        <w:t xml:space="preserve"> 202 </w:t>
        <w:tab/>
        <w:t xml:space="preserve"> 20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76.doc_dis </w:t>
        <w:tab/>
        <w:t xml:space="preserve"> SPAN </w:t>
        <w:tab/>
        <w:tab/>
        <w:t xml:space="preserve"> 402 </w:t>
        <w:tab/>
        <w:t xml:space="preserve"> 402 </w:t>
        <w:tab/>
        <w:t xml:space="preserve"> 332 </w:t>
        <w:tab/>
        <w:t xml:space="preserve"> 82.5870646766169 </w:t>
        <w:tab/>
        <w:t xml:space="preserve"> 82.5870646766169 </w:t>
        <w:tab/>
        <w:t xml:space="preserve"> 82.587064676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76.doc_dis </w:t>
        <w:tab/>
        <w:t xml:space="preserve"> NUCLEARITY  402 </w:t>
        <w:tab/>
        <w:t xml:space="preserve"> 402 </w:t>
        <w:tab/>
        <w:t xml:space="preserve"> 276 </w:t>
        <w:tab/>
        <w:t xml:space="preserve"> 68.6567164179104 </w:t>
        <w:tab/>
        <w:t xml:space="preserve"> 68.6567164179104 </w:t>
        <w:tab/>
        <w:t xml:space="preserve"> 68.656716417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76.doc_dis </w:t>
        <w:tab/>
        <w:t xml:space="preserve"> RELATION </w:t>
        <w:tab/>
        <w:t xml:space="preserve"> 402 </w:t>
        <w:tab/>
        <w:t xml:space="preserve"> 402 </w:t>
        <w:tab/>
        <w:t xml:space="preserve"> 228 </w:t>
        <w:tab/>
        <w:t xml:space="preserve"> 56.7164179104478 </w:t>
        <w:tab/>
        <w:t xml:space="preserve"> 56.7164179104478 </w:t>
        <w:tab/>
        <w:t xml:space="preserve"> 56.7164179104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0.doc_dis </w:t>
        <w:tab/>
        <w:t xml:space="preserve"> EDU </w:t>
        <w:tab/>
        <w:tab/>
        <w:t xml:space="preserve"> 23 </w:t>
        <w:tab/>
        <w:t xml:space="preserve"> 23 </w:t>
        <w:tab/>
        <w:t xml:space="preserve"> 23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0.doc_dis </w:t>
        <w:tab/>
        <w:t xml:space="preserve"> SPAN </w:t>
        <w:tab/>
        <w:tab/>
        <w:t xml:space="preserve"> 44 </w:t>
        <w:tab/>
        <w:t xml:space="preserve"> 44 </w:t>
        <w:tab/>
        <w:t xml:space="preserve"> 35 </w:t>
        <w:tab/>
        <w:t xml:space="preserve"> 79.5454545454545 </w:t>
        <w:tab/>
        <w:t xml:space="preserve"> 79.5454545454545 </w:t>
        <w:tab/>
        <w:t xml:space="preserve"> 79.5454545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0.doc_dis </w:t>
        <w:tab/>
        <w:t xml:space="preserve"> NUCLEARITY  44 </w:t>
        <w:tab/>
        <w:t xml:space="preserve"> 44 </w:t>
        <w:tab/>
        <w:t xml:space="preserve"> 28 </w:t>
        <w:tab/>
        <w:t xml:space="preserve"> 63.6363636363636 </w:t>
        <w:tab/>
        <w:t xml:space="preserve"> 63.6363636363636 </w:t>
        <w:tab/>
        <w:t xml:space="preserve"> 63.6363636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0.doc_dis </w:t>
        <w:tab/>
        <w:t xml:space="preserve"> RELATION </w:t>
        <w:tab/>
        <w:t xml:space="preserve"> 44 </w:t>
        <w:tab/>
        <w:t xml:space="preserve"> 44 </w:t>
        <w:tab/>
        <w:t xml:space="preserve"> 18 </w:t>
        <w:tab/>
        <w:t xml:space="preserve"> 40.9090909090909 </w:t>
        <w:tab/>
        <w:t xml:space="preserve"> 40.9090909090909 </w:t>
        <w:tab/>
        <w:t xml:space="preserve"> 40.9090909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7.doc_dis </w:t>
        <w:tab/>
        <w:t xml:space="preserve"> EDU </w:t>
        <w:tab/>
        <w:tab/>
        <w:t xml:space="preserve"> 134 </w:t>
        <w:tab/>
        <w:t xml:space="preserve"> 134 </w:t>
        <w:tab/>
        <w:t xml:space="preserve"> 134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7.doc_dis </w:t>
        <w:tab/>
        <w:t xml:space="preserve"> SPAN </w:t>
        <w:tab/>
        <w:tab/>
        <w:t xml:space="preserve"> 266 </w:t>
        <w:tab/>
        <w:t xml:space="preserve"> 266 </w:t>
        <w:tab/>
        <w:t xml:space="preserve"> 228 </w:t>
        <w:tab/>
        <w:t xml:space="preserve"> 85.7142857142857 </w:t>
        <w:tab/>
        <w:t xml:space="preserve"> 85.7142857142857 </w:t>
        <w:tab/>
        <w:t xml:space="preserve"> 85.714285714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7.doc_dis </w:t>
        <w:tab/>
        <w:t xml:space="preserve"> NUCLEARITY  266 </w:t>
        <w:tab/>
        <w:t xml:space="preserve"> 266 </w:t>
        <w:tab/>
        <w:t xml:space="preserve"> 197 </w:t>
        <w:tab/>
        <w:t xml:space="preserve"> 74.0601503759399 </w:t>
        <w:tab/>
        <w:t xml:space="preserve"> 74.0601503759399 </w:t>
        <w:tab/>
        <w:t xml:space="preserve"> 74.060150375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1387.doc_dis </w:t>
        <w:tab/>
        <w:t xml:space="preserve"> RELATION </w:t>
        <w:tab/>
        <w:t xml:space="preserve"> 266 </w:t>
        <w:tab/>
        <w:t xml:space="preserve"> 266 </w:t>
        <w:tab/>
        <w:t xml:space="preserve"> 144 </w:t>
        <w:tab/>
        <w:t xml:space="preserve"> 54.1353383458647 </w:t>
        <w:tab/>
        <w:t xml:space="preserve"> 54.1353383458647 </w:t>
        <w:tab/>
        <w:t xml:space="preserve"> 54.135338345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36.doc_dis </w:t>
        <w:tab/>
        <w:t xml:space="preserve"> EDU </w:t>
        <w:tab/>
        <w:tab/>
        <w:t xml:space="preserve"> 31 </w:t>
        <w:tab/>
        <w:t xml:space="preserve"> 31 </w:t>
        <w:tab/>
        <w:t xml:space="preserve"> 31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36.doc_dis </w:t>
        <w:tab/>
        <w:t xml:space="preserve"> SPAN </w:t>
        <w:tab/>
        <w:tab/>
        <w:t xml:space="preserve"> 60 </w:t>
        <w:tab/>
        <w:t xml:space="preserve"> 60 </w:t>
        <w:tab/>
        <w:t xml:space="preserve"> 54 </w:t>
        <w:tab/>
        <w:t xml:space="preserve"> 90 </w:t>
        <w:tab/>
        <w:t xml:space="preserve"> 90 </w:t>
        <w:tab/>
        <w:t xml:space="preserve">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36.doc_dis </w:t>
        <w:tab/>
        <w:t xml:space="preserve"> NUCLEARITY  60 </w:t>
        <w:tab/>
        <w:t xml:space="preserve"> 60 </w:t>
        <w:tab/>
        <w:t xml:space="preserve"> 49 </w:t>
        <w:tab/>
        <w:t xml:space="preserve"> 81.6666666666667 </w:t>
        <w:tab/>
        <w:t xml:space="preserve"> 81.6666666666667 </w:t>
        <w:tab/>
        <w:t xml:space="preserve"> 81.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36.doc_dis </w:t>
        <w:tab/>
        <w:t xml:space="preserve"> RELATION </w:t>
        <w:tab/>
        <w:t xml:space="preserve"> 60 </w:t>
        <w:tab/>
        <w:t xml:space="preserve"> 60 </w:t>
        <w:tab/>
        <w:t xml:space="preserve"> 39 </w:t>
        <w:tab/>
        <w:t xml:space="preserve"> 65 </w:t>
        <w:tab/>
        <w:t xml:space="preserve"> 65 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54.doc_dis </w:t>
        <w:tab/>
        <w:t xml:space="preserve"> EDU </w:t>
        <w:tab/>
        <w:tab/>
        <w:t xml:space="preserve"> 52 </w:t>
        <w:tab/>
        <w:t xml:space="preserve"> 52 </w:t>
        <w:tab/>
        <w:t xml:space="preserve"> 5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54.doc_dis </w:t>
        <w:tab/>
        <w:t xml:space="preserve"> SPAN </w:t>
        <w:tab/>
        <w:tab/>
        <w:t xml:space="preserve"> 102 </w:t>
        <w:tab/>
        <w:t xml:space="preserve"> 102 </w:t>
        <w:tab/>
        <w:t xml:space="preserve"> 84 </w:t>
        <w:tab/>
        <w:t xml:space="preserve"> 82.3529411764706 </w:t>
        <w:tab/>
        <w:t xml:space="preserve"> 82.3529411764706 </w:t>
        <w:tab/>
        <w:t xml:space="preserve"> 82.35294117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54.doc_dis </w:t>
        <w:tab/>
        <w:t xml:space="preserve"> NUCLEARITY  102 </w:t>
        <w:tab/>
        <w:t xml:space="preserve"> 102 </w:t>
        <w:tab/>
        <w:t xml:space="preserve"> 72 </w:t>
        <w:tab/>
        <w:t xml:space="preserve"> 70.5882352941177 </w:t>
        <w:tab/>
        <w:t xml:space="preserve"> 70.5882352941177 </w:t>
        <w:tab/>
        <w:t xml:space="preserve"> 70.588235294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54.doc_dis </w:t>
        <w:tab/>
        <w:t xml:space="preserve"> RELATION </w:t>
        <w:tab/>
        <w:t xml:space="preserve"> 102 </w:t>
        <w:tab/>
        <w:t xml:space="preserve"> 102 </w:t>
        <w:tab/>
        <w:t xml:space="preserve"> 60 </w:t>
        <w:tab/>
        <w:t xml:space="preserve"> 58.8235294117647 </w:t>
        <w:tab/>
        <w:t xml:space="preserve"> 58.8235294117647 </w:t>
        <w:tab/>
        <w:t xml:space="preserve"> 58.82352941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3.doc_dis </w:t>
        <w:tab/>
        <w:t xml:space="preserve"> EDU </w:t>
        <w:tab/>
        <w:tab/>
        <w:t xml:space="preserve"> 31 </w:t>
        <w:tab/>
        <w:t xml:space="preserve"> 31 </w:t>
        <w:tab/>
        <w:t xml:space="preserve"> 31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3.doc_dis </w:t>
        <w:tab/>
        <w:t xml:space="preserve"> SPAN </w:t>
        <w:tab/>
        <w:tab/>
        <w:t xml:space="preserve"> 60 </w:t>
        <w:tab/>
        <w:t xml:space="preserve"> 60 </w:t>
        <w:tab/>
        <w:t xml:space="preserve"> 47 </w:t>
        <w:tab/>
        <w:t xml:space="preserve"> 78.3333333333333 </w:t>
        <w:tab/>
        <w:t xml:space="preserve"> 78.3333333333333 </w:t>
        <w:tab/>
        <w:t xml:space="preserve"> 78.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3.doc_dis </w:t>
        <w:tab/>
        <w:t xml:space="preserve"> NUCLEARITY  60 </w:t>
        <w:tab/>
        <w:t xml:space="preserve"> 60 </w:t>
        <w:tab/>
        <w:t xml:space="preserve"> 36 </w:t>
        <w:tab/>
        <w:t xml:space="preserve"> 60 </w:t>
        <w:tab/>
        <w:t xml:space="preserve"> 60 </w:t>
        <w:tab/>
        <w:t xml:space="preserve">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3.doc_dis </w:t>
        <w:tab/>
        <w:t xml:space="preserve"> RELATION </w:t>
        <w:tab/>
        <w:t xml:space="preserve"> 60 </w:t>
        <w:tab/>
        <w:t xml:space="preserve"> 60 </w:t>
        <w:tab/>
        <w:t xml:space="preserve"> 21 </w:t>
        <w:tab/>
        <w:t xml:space="preserve"> 35 </w:t>
        <w:tab/>
        <w:t xml:space="preserve"> 35 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5.doc_dis </w:t>
        <w:tab/>
        <w:t xml:space="preserve"> EDU </w:t>
        <w:tab/>
        <w:tab/>
        <w:t xml:space="preserve"> 22 </w:t>
        <w:tab/>
        <w:t xml:space="preserve"> 22 </w:t>
        <w:tab/>
        <w:t xml:space="preserve"> 22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5.doc_dis </w:t>
        <w:tab/>
        <w:t xml:space="preserve"> SPAN </w:t>
        <w:tab/>
        <w:tab/>
        <w:t xml:space="preserve"> 42 </w:t>
        <w:tab/>
        <w:t xml:space="preserve"> 42 </w:t>
        <w:tab/>
        <w:t xml:space="preserve"> 35 </w:t>
        <w:tab/>
        <w:t xml:space="preserve"> 83.3333333333333 </w:t>
        <w:tab/>
        <w:t xml:space="preserve"> 83.3333333333333 </w:t>
        <w:tab/>
        <w:t xml:space="preserve"> 83.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5.doc_dis </w:t>
        <w:tab/>
        <w:t xml:space="preserve"> NUCLEARITY  42 </w:t>
        <w:tab/>
        <w:t xml:space="preserve"> 42 </w:t>
        <w:tab/>
        <w:t xml:space="preserve"> 29 </w:t>
        <w:tab/>
        <w:t xml:space="preserve"> 69.0476190476191 </w:t>
        <w:tab/>
        <w:t xml:space="preserve"> 69.0476190476191 </w:t>
        <w:tab/>
        <w:t xml:space="preserve"> 69.047619047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75.doc_dis </w:t>
        <w:tab/>
        <w:t xml:space="preserve"> RELATION </w:t>
        <w:tab/>
        <w:t xml:space="preserve"> 42 </w:t>
        <w:tab/>
        <w:t xml:space="preserve"> 42 </w:t>
        <w:tab/>
        <w:t xml:space="preserve"> 24 </w:t>
        <w:tab/>
        <w:t xml:space="preserve"> 57.1428571428571 </w:t>
        <w:tab/>
        <w:t xml:space="preserve"> 57.1428571428571 </w:t>
        <w:tab/>
        <w:t xml:space="preserve"> 57.142857142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5.doc_dis </w:t>
        <w:tab/>
        <w:t xml:space="preserve"> EDU </w:t>
        <w:tab/>
        <w:tab/>
        <w:t xml:space="preserve"> 60 </w:t>
        <w:tab/>
        <w:t xml:space="preserve"> 60 </w:t>
        <w:tab/>
        <w:t xml:space="preserve"> 60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5.doc_dis </w:t>
        <w:tab/>
        <w:t xml:space="preserve"> SPAN </w:t>
        <w:tab/>
        <w:tab/>
        <w:t xml:space="preserve"> 118 </w:t>
        <w:tab/>
        <w:t xml:space="preserve"> 118 </w:t>
        <w:tab/>
        <w:t xml:space="preserve"> 88 </w:t>
        <w:tab/>
        <w:t xml:space="preserve"> 74.5762711864407 </w:t>
        <w:tab/>
        <w:t xml:space="preserve"> 74.5762711864407 </w:t>
        <w:tab/>
        <w:t xml:space="preserve"> 74.576271186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5.doc_dis </w:t>
        <w:tab/>
        <w:t xml:space="preserve"> NUCLEARITY  118 </w:t>
        <w:tab/>
        <w:t xml:space="preserve"> 118 </w:t>
        <w:tab/>
        <w:t xml:space="preserve"> 67 </w:t>
        <w:tab/>
        <w:t xml:space="preserve"> 56.7796610169492 </w:t>
        <w:tab/>
        <w:t xml:space="preserve"> 56.7796610169492 </w:t>
        <w:tab/>
        <w:t xml:space="preserve"> 56.779661016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5.doc_dis </w:t>
        <w:tab/>
        <w:t xml:space="preserve"> RELATION </w:t>
        <w:tab/>
        <w:t xml:space="preserve"> 118 </w:t>
        <w:tab/>
        <w:t xml:space="preserve"> 118 </w:t>
        <w:tab/>
        <w:t xml:space="preserve"> 63 </w:t>
        <w:tab/>
        <w:t xml:space="preserve"> 53.3898305084746 </w:t>
        <w:tab/>
        <w:t xml:space="preserve"> 53.3898305084746 </w:t>
        <w:tab/>
        <w:t xml:space="preserve"> 53.38983050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6.doc_dis </w:t>
        <w:tab/>
        <w:t xml:space="preserve"> EDU </w:t>
        <w:tab/>
        <w:tab/>
        <w:t xml:space="preserve"> 127 </w:t>
        <w:tab/>
        <w:t xml:space="preserve"> 127 </w:t>
        <w:tab/>
        <w:t xml:space="preserve"> 127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6.doc_dis </w:t>
        <w:tab/>
        <w:t xml:space="preserve"> SPAN </w:t>
        <w:tab/>
        <w:tab/>
        <w:t xml:space="preserve"> 252 </w:t>
        <w:tab/>
        <w:t xml:space="preserve"> 252 </w:t>
        <w:tab/>
        <w:t xml:space="preserve"> 217 </w:t>
        <w:tab/>
        <w:t xml:space="preserve"> 86.1111111111111 </w:t>
        <w:tab/>
        <w:t xml:space="preserve"> 86.1111111111111 </w:t>
        <w:tab/>
        <w:t xml:space="preserve"> 86.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6.doc_dis </w:t>
        <w:tab/>
        <w:t xml:space="preserve"> NUCLEARITY  252 </w:t>
        <w:tab/>
        <w:t xml:space="preserve"> 252 </w:t>
        <w:tab/>
        <w:t xml:space="preserve"> 171 </w:t>
        <w:tab/>
        <w:t xml:space="preserve"> 67.8571428571429 </w:t>
        <w:tab/>
        <w:t xml:space="preserve"> 67.8571428571429 </w:t>
        <w:tab/>
        <w:t xml:space="preserve"> 67.857142857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j_2386.doc_dis </w:t>
        <w:tab/>
        <w:t xml:space="preserve"> RELATION </w:t>
        <w:tab/>
        <w:t xml:space="preserve"> 252 </w:t>
        <w:tab/>
        <w:t xml:space="preserve"> 252 </w:t>
        <w:tab/>
        <w:t xml:space="preserve"> 140 </w:t>
        <w:tab/>
        <w:t xml:space="preserve"> 55.5555555555556 </w:t>
        <w:tab/>
        <w:t xml:space="preserve"> 55.5555555555556 </w:t>
        <w:tab/>
        <w:t xml:space="preserve"> 55.555555555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</w:t>
        <w:tab/>
        <w:t xml:space="preserve"> Sub2 Card. </w:t>
        <w:tab/>
        <w:t xml:space="preserve"> Sub1 Card. </w:t>
        <w:tab/>
        <w:t xml:space="preserve"> Com. Card. </w:t>
        <w:tab/>
        <w:t xml:space="preserve"> Precision </w:t>
        <w:tab/>
        <w:t xml:space="preserve"> Recall </w:t>
        <w:tab/>
        <w:t xml:space="preserve"> F-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 </w:t>
        <w:tab/>
        <w:tab/>
        <w:t xml:space="preserve"> 2346 </w:t>
        <w:tab/>
        <w:t xml:space="preserve"> 2346 </w:t>
        <w:tab/>
        <w:t xml:space="preserve"> 2346 </w:t>
        <w:tab/>
        <w:t xml:space="preserve"> 100 </w:t>
        <w:tab/>
        <w:t xml:space="preserve"> 100 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 </w:t>
        <w:tab/>
        <w:tab/>
        <w:t xml:space="preserve"> 4616 </w:t>
        <w:tab/>
        <w:t xml:space="preserve"> 4616 </w:t>
        <w:tab/>
        <w:t xml:space="preserve"> 3811 </w:t>
        <w:tab/>
        <w:t xml:space="preserve"> 82.5606585788561 </w:t>
        <w:tab/>
        <w:t xml:space="preserve"> 82.5606585788561 </w:t>
        <w:tab/>
        <w:t xml:space="preserve"> 82.560658578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ITY </w:t>
        <w:tab/>
        <w:t xml:space="preserve"> 4616 </w:t>
        <w:tab/>
        <w:t xml:space="preserve"> 4616 </w:t>
        <w:tab/>
        <w:t xml:space="preserve"> 3154 </w:t>
        <w:tab/>
        <w:t xml:space="preserve"> 68.3275563258232 </w:t>
        <w:tab/>
        <w:t xml:space="preserve"> 68.3275563258232 </w:t>
        <w:tab/>
        <w:t xml:space="preserve"> 68.327556325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</w:t>
        <w:tab/>
        <w:t xml:space="preserve"> 4616 </w:t>
        <w:tab/>
        <w:t xml:space="preserve"> 4616 </w:t>
        <w:tab/>
        <w:t xml:space="preserve"> 2577 </w:t>
        <w:tab/>
        <w:t xml:space="preserve"> 55.8275563258232 </w:t>
        <w:tab/>
        <w:t xml:space="preserve"> 55.8275563258232 </w:t>
        <w:tab/>
        <w:t xml:space="preserve"> 55.8275563258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